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20" w:hanging="0"/>
        <w:jc w:val="center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  <w:t>HHS Math Course Guide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" w:hAnsi="Times" w:cs="Times"/>
          <w:sz w:val="36"/>
        </w:rPr>
      </w:pPr>
      <w:r>
        <w:rPr>
          <w:rFonts w:cs="Times" w:ascii="Times" w:hAnsi="Times"/>
          <w:sz w:val="36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Times" w:cs="Times" w:ascii="Times" w:hAnsi="Times"/>
        </w:rPr>
        <w:t xml:space="preserve">     </w:t>
      </w:r>
      <w:r>
        <w:rPr>
          <w:rFonts w:cs="Times" w:ascii="Times" w:hAnsi="Times"/>
        </w:rPr>
        <w:t>8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ab/>
        <w:t>9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 xml:space="preserve">   10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 xml:space="preserve">        11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  <w:tab/>
        <w:t>12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Grade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</wp:posOffset>
            </wp:positionV>
            <wp:extent cx="5486400" cy="648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150" r="-17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8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Note:  AP Statistics can be taken concurrently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ith another math class.  Prerequisite:  Algebra 2A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Note:  Data Analysis can be taken concurrently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ith another math class.  Prerequisite:  Algebra 2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>Students may move from one sequence of courses to another.</w:t>
      </w:r>
    </w:p>
    <w:p>
      <w:pPr>
        <w:pStyle w:val="Normal"/>
        <w:widowControl w:val="false"/>
        <w:autoSpaceDE w:val="false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  <w:tab/>
        <w:t>See course descriptions for prerequisites.</w:t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11:00Z</dcterms:created>
  <dc:creator>MT SD</dc:creator>
  <dc:description/>
  <cp:keywords/>
  <dc:language>en-US</dc:language>
  <cp:lastModifiedBy>Shawn-Anne Pierner</cp:lastModifiedBy>
  <cp:lastPrinted>2010-03-30T08:48:00Z</cp:lastPrinted>
  <dcterms:modified xsi:type="dcterms:W3CDTF">2010-11-03T14:11:00Z</dcterms:modified>
  <cp:revision>2</cp:revision>
  <dc:subject/>
  <dc:title>HHS Math Course Guide</dc:title>
</cp:coreProperties>
</file>